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15. április 30-i, nyílt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</w:r>
      <w:r>
        <w:rPr>
          <w:rFonts w:cs="Arial" w:ascii="Arial" w:hAnsi="Arial"/>
        </w:rPr>
        <w:t xml:space="preserve"> </w:t>
        <w:tab/>
        <w:t>Támogatások elszámol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>Szintén László közgazdasági osztályvezető</w:t>
        <w:tab/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lőterjesztésben az alábbi szervezetek és magánszemély támogatásának elszámolását, illetve elszámolás korrekcióját javasoljuk megvitatásra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Magvető Kiadó Kft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isebbségekért – Pro Minoritate Alapítvány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enner Tamás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i Tűzoltó Egyesül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gvető Kiadó Kft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14 évi költségvetéséről szóló 2/2014. (II.12.) önkormányzati rendelet alapján a 286/2014. (X.30.) képviselőtestületi határozatban foglaltak szerint 2.000.000 Ft támogatást biztosított a Magvető Kiadó Kft. részére, amelyet a támogatott, a Hévíz- Antológia című kötet kiadására használhatott fe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ötet elkészült, címe Hévíz Irodalmi Antológia 2012-2014. Mintegy 300 oldalas, és az önkormányzatunk kiadásában megjelenő Hévíz című irodalmi folyóirat elmúlt három évfolyamából ad válogatás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nyv a Magvető Kiadó, amely hazánkban a vezető szépirodalmi kiadó és Hévíz Város Önkormányzatának közös kiadásában jelent meg. Az anyagokat a folyóirat szerkesztői, Cserna-Szabó András és Szálinger Balázs válogattá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000 példányszámban készült, ebből 1000 példányt az Önkormányzat használhat f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iadónál maradó példányok bekerülnek a szokásos könyvterjesztői rendszerbe, így az ország és a határon túli területek könyvesboltjaiba juthatnak el.  2015 március 23-án Hévízen a Festetics Művelődési Központ könyvtárában hivatalosan is bemutatták az irodalmi műve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 folyóirat az elmúlt három év alatt országosan ismertté vált – nemcsak a szűk irodalmi közvélemény előtt. Zala megye legidősebb irodalmi folyóirata rangos szerzői gárdát mondhat magáénak, ezek a szerzők pedig a folyóirattal messzi vidékekre is elviszik városunk hírét. 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számolását a Magvető Kiadó határidőben, 2015.03.26-án nyújtotta be. Az elszámoláshoz csatolta a számlamásolatok hitelesített példányait. A benyújtott számlák felülvizsgálata során megállapításra került, hogy a támogatási megállapodásban rögzítetteknek megfelelő, számlák záradékolásával és hitelesítésével ellátott elszámolást nyújtott be, amely kisebb részben szerkesztési, korrektúra, tervezési és 1.732.230,- Ft nyomdaköltséget tartalmazott.</w:t>
      </w:r>
    </w:p>
    <w:p>
      <w:pPr>
        <w:pStyle w:val="Normal"/>
        <w:spacing w:lineRule="auto" w:line="240" w:before="0" w:after="0"/>
        <w:ind w:left="22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hu-HU"/>
        </w:rPr>
        <w:t xml:space="preserve">A benyújtott számlamásolatok alapján a Magvető Kft. elszámolását </w:t>
      </w:r>
      <w:r>
        <w:rPr>
          <w:rFonts w:cs="Arial" w:ascii="Arial" w:hAnsi="Arial"/>
          <w:b/>
          <w:lang w:eastAsia="hu-HU"/>
        </w:rPr>
        <w:t>2.000.000,-</w:t>
      </w:r>
      <w:r>
        <w:rPr>
          <w:rFonts w:cs="Arial" w:ascii="Arial" w:hAnsi="Arial"/>
          <w:lang w:eastAsia="hu-HU"/>
        </w:rPr>
        <w:t xml:space="preserve"> forint összegben javasoljuk elfogadásra. 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sebbségekért – Pro Minoritate Alapítvány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015 évi költségvetésében hozzájárult a Pro Minoritate Alapítványnak a 2015. február 07-én megrendezésre kerülő „Csángó Bál” költségeire 200.000 Ft-ta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izenkilencedik alkalommal megrendezett „Csángó Bál”-nak a Petőfi Csarnok adott otthont. A megnyitó beszédet Áder János köztárasági elnök, a bál fővédnöke tartotta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bál célja, hogy a moldvai és gyimesi magyarság létét alapjaiban fenyegető kedvezőtlen társadalmi és gazdasági folyamatokra felhívja a közvélemény figyelmét. A csángók hagyományos budapesti fesztiválja egy egész estés, párhuzamosan futó programokból álló rendezvénysorozat. Az idén megrendezett bálon gyimesi és moldvai csángó magyar hagyományőrző, valamint magyarországi hivatásos és amatőr együttesek lépnek színpadra a korábbi évekhez hasonlóan. A Csángóföldről meghívott mintegy félszáz táncos, zenész és énekes révén bepillantást nyerhetnek a résztvevők a csángó zene- és tánckultúráb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támogatási megállapodás szerint 2015. március 31-ig kellett az összeg felhasználásáról elszámolni. Az elszámolást az Alapítvány 2015. március 26-án megküldte. Az elszámoláshoz egy számla lett csatolva 850.000,- Ft összegről, melyből Hévíz Város Önkormányzata által adott támogatásból 200.000,- Ft lett elszámolva. Az elszámolás szabályszerűen történt, így annak az elfogadását 200.000,- Ft összegben javasoljuk. 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nner Tamás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0"/>
        <w:rPr>
          <w:rFonts w:ascii="Arial" w:hAnsi="Arial" w:eastAsia="Times New Roman" w:cs="Arial"/>
          <w:bCs/>
          <w:kern w:val="2"/>
          <w:lang w:eastAsia="hu-HU"/>
        </w:rPr>
      </w:pPr>
      <w:r>
        <w:rPr>
          <w:rFonts w:eastAsia="Times New Roman" w:cs="Arial" w:ascii="Arial" w:hAnsi="Arial"/>
          <w:bCs/>
          <w:kern w:val="2"/>
          <w:lang w:eastAsia="hu-HU"/>
        </w:rPr>
        <w:t xml:space="preserve">Hévíz Város Önkormányzat Képviselőtestülete 92/2015. (III. 26.) határozata alapján az Önkormányzat </w:t>
      </w:r>
      <w:r>
        <w:rPr>
          <w:rFonts w:cs="Arial" w:ascii="Arial" w:hAnsi="Arial"/>
        </w:rPr>
        <w:t>2015. májusában Bulgáriában megrendezésre kerülő Kung-Fu Tradicionális Európa bajnokságon való részvételhez anyagi támogatást biztosított Lenner Tamás hévízi lakos részé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enner Tamás 19 éve a keszthelyi Pelso Kung-Fu Sportegyesület tagja. 2007. óta Magyar Bajnok címvédő formagyakorlat kategóriába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 Bulgáriban megrendezésre kerülő Tradicionális Európa bajnokságon való részvételhez határozati javaslatban nettó 50.000.-Ft összegű támogatásról Lenner Tamás 2015. április 16-án az elszámolását határidőben benyújtot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számoláshoz egy számlát csatolt, amely a Magyar Tradicionális Kung-Fu és Wushu Szakszövetség Európa Bajnokság nevezési díját tartalmazza 95.000 Ft értékben.  A benyújtott számla a támogatási megállapodásban rögzítetteknek megfelelő záradékolással és hitelesítéssel ellátott. Az elszámolás tartalmilag és formailag is rendben van, így annak elfogadását 50.000,- Ft összegben javasolju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i Tűzoltó Egyesület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Hévíz Város Önkormányzat Képviselőtestülete 98/2015. (III. 26.) határozatában 3.091.575 Ft összegben fogadta el a Hévízi Önkéntes Tűzoltó Egyesület 2014. évi támogatásának elszámolását. Ez az összeg a teljes elszámolást tartalmazta, azonban a támogatás 3.000.000,- Ft-ban került megállapításra és kiutalásra, ezért az elfogadott határozatot módosítani szükséges.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öntések egyszerű szótöbbséget igényelnek.</w:t>
      </w:r>
    </w:p>
    <w:p>
      <w:pPr>
        <w:pStyle w:val="Cf0"/>
        <w:ind w:first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f0"/>
        <w:ind w:first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ind w:first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ind w:first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ind w:first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ind w:first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86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Magvető Kiadó Kft. részére nyújtott támogatás elszámolását 2.000.000,- Ft-ban fogadja el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8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Képviselő-testület a Kisebbségekért – Pro Minoritate Alapítvány részére nyújtott támogatás elszámolását 200.000,- Ft-ban fogadja el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08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 Képviselő-testület Lenner Tamás hévízi lako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észére nyújtott támogatás elszámolását 50.000,- Ft-ban fogadja el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f0"/>
        <w:numPr>
          <w:ilvl w:val="0"/>
          <w:numId w:val="4"/>
        </w:numPr>
        <w:spacing w:before="0" w:after="0"/>
        <w:ind w:left="70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A Képviselő-testület a 98/2015. (III.26.) Kt. határozatát az alábbiak szerint módosítja: </w:t>
      </w:r>
    </w:p>
    <w:p>
      <w:pPr>
        <w:pStyle w:val="Cf0"/>
        <w:spacing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évízi Önkéntes Tűzoltó Egyesület 2014. évre biztosított működési támogatás elszámolását 3.000.000,- Ft összegben fogadja el.</w:t>
      </w:r>
    </w:p>
    <w:p>
      <w:pPr>
        <w:pStyle w:val="Cf0"/>
        <w:spacing w:before="0" w:after="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numPr>
          <w:ilvl w:val="0"/>
          <w:numId w:val="4"/>
        </w:numPr>
        <w:spacing w:before="0" w:after="0"/>
        <w:ind w:left="7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felkéri a polgármestert, hogy a támogatás elszámolásáról a határozatban foglaltaknak megfelelően értesítse a támogatotta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5. május 15.</w:t>
      </w:r>
    </w:p>
    <w:p>
      <w:pPr>
        <w:pStyle w:val="Cf0"/>
        <w:spacing w:before="0" w:after="2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f0"/>
        <w:spacing w:before="0" w:after="28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/>
        <w:tc>
          <w:tcPr>
            <w:tcW w:w="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br w:type="page"/>
      </w:r>
      <w:r>
        <w:rPr>
          <w:rFonts w:cs="Arial" w:ascii="Arial" w:hAnsi="Arial"/>
          <w:b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izottsági állásfoglaláso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89" w:type="dxa"/>
        <w:jc w:val="left"/>
        <w:tblInd w:w="-1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5"/>
        <w:gridCol w:w="1285"/>
        <w:gridCol w:w="1440"/>
        <w:gridCol w:w="1418"/>
        <w:gridCol w:w="2848"/>
        <w:gridCol w:w="10"/>
        <w:gridCol w:w="53"/>
        <w:gridCol w:w="10"/>
      </w:tblGrid>
      <w:tr>
        <w:trPr>
          <w:trHeight w:val="833" w:hRule="atLeast"/>
        </w:trPr>
        <w:tc>
          <w:tcPr>
            <w:tcW w:w="9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Szvegtrzs31"/>
              <w:suppressAutoHyphens w:val="false"/>
              <w:spacing w:lineRule="auto" w:line="240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ámogatási elszámolások </w:t>
            </w:r>
          </w:p>
          <w:p>
            <w:pPr>
              <w:pStyle w:val="BodyText3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697" w:hRule="atLeast"/>
        </w:trPr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, Turisztikai és Városfejlesztési Bizottság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. április 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/2015. (IV.23.) PTV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igen </w:t>
            </w:r>
          </w:p>
          <w:p>
            <w:pPr>
              <w:pStyle w:val="Normal"/>
              <w:snapToGrid w:val="false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vazat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aiban foglaltak elfogadását egyhangúlag javasolja a Képviselő-testület számára.</w:t>
            </w:r>
          </w:p>
        </w:tc>
        <w:tc>
          <w:tcPr>
            <w:tcW w:w="6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</w:r>
  </w:p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KGO/177-2 /2015.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KGO/177-2 /2015.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Szvegtrzs31">
    <w:name w:val="Szövegtörzs 31"/>
    <w:basedOn w:val="Normal"/>
    <w:qFormat/>
    <w:pPr>
      <w:suppressAutoHyphens w:val="true"/>
      <w:spacing w:before="0" w:after="120"/>
    </w:pPr>
    <w:rPr>
      <w:rFonts w:eastAsia="Times New Roman" w:cs="Calibri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6:17:00Z</dcterms:created>
  <dc:creator>T-Cont Kft</dc:creator>
  <dc:description/>
  <cp:keywords/>
  <dc:language>en-US</dc:language>
  <cp:lastModifiedBy>Lajkó Erzsébet Márta</cp:lastModifiedBy>
  <cp:lastPrinted>2015-04-17T11:16:00Z</cp:lastPrinted>
  <dcterms:modified xsi:type="dcterms:W3CDTF">2015-04-24T07:49:00Z</dcterms:modified>
  <cp:revision>10</cp:revision>
  <dc:subject/>
  <dc:title/>
</cp:coreProperties>
</file>